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Contracto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89026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89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My name is ___________________, and I am a Contractor for 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When I was growing up I really enjoyed working with my hands on complex projects. By the age of eight I was helping my Dad with all sorts of projects around the house like building bird houses and fixing things around the  house. When I got older I decided to turn what I loved doing as a hobby into a career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As a contractor I build houses for other people or inspect their current homes and make renovations. I follow blueprints which are like maps or instructions for building homes. I really enjoy taking someone’s ideas on paper and turning them into a reality!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fter I finished High School I worked under ___________, a professional contractor until I was confident enough to start my own busines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Calibri" w:ascii="Calibri" w:hAnsi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ascii="Calibri" w:hAnsi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As a carpenter I make about 39, 530 dollars a year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6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My name is ___________________, and I am a Contractor for 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When I was growing up I really enjoyed working with my hands on complex projects. By the age of eight I was helping my Dad with all sorts of projects around the house like building bird houses and fixing things around the  house. When I got older I decided to turn what I loved doing as a hobby into a career!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As a contractor I build houses for other people or inspect their current homes and make renovations. I follow blueprints which are like maps or instructions for building homes. I really enjoy taking someone’s ideas on paper and turning them into a reality!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fter I finished High School I worked under ___________, a professional contractor until I was confident enough to start my own busines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Calibri" w:ascii="Calibri" w:hAnsi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ascii="Calibri" w:hAnsi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 xml:space="preserve">As a carpenter I make about 39, 530 dollars a year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2:04:00Z</dcterms:created>
  <dc:creator>Vanessa Stevens</dc:creator>
  <dc:description/>
  <dc:language>en-US</dc:language>
  <cp:lastModifiedBy>Jackson</cp:lastModifiedBy>
  <dcterms:modified xsi:type="dcterms:W3CDTF">2012-12-07T22:04:00Z</dcterms:modified>
  <cp:revision>2</cp:revision>
  <dc:subject/>
  <dc:title/>
</cp:coreProperties>
</file>